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FCBEBBB2-E1A8-44EA-8988-40651A65721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