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7DA45F13-61DC-48C3-89CF-E832B7BF22F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